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</w:rPr>
        <w:t>от_____________________                                                       №  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          Павловского сельского поселения Павловского района «Об утверждении    индикативного плана социально-экономического развития Павловского сельского поселения Павловского района на 2019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2 июня 2017 года № 36/31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9 год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значить проведение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9 год»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31 октября</w:t>
      </w:r>
      <w:r>
        <w:rPr>
          <w:color w:val="000000"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9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9 год»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</w:t>
      </w:r>
      <w:r>
        <w:rPr>
          <w:sz w:val="28"/>
          <w:szCs w:val="28"/>
          <w:shd w:fill="FFFFFF" w:val="clear"/>
        </w:rPr>
        <w:t>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</w:t>
        <w:tab/>
        <w:t xml:space="preserve">      В.Г.Ив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А.Р.Кули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Гаврилова Ольга Михайловна</cp:lastModifiedBy>
  <cp:lastPrinted>2018-10-04T11:40:00Z</cp:lastPrinted>
  <dcterms:modified xsi:type="dcterms:W3CDTF">2018-10-04T10:25:00Z</dcterms:modified>
  <cp:revision>135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